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2067"/>
        <w:gridCol w:w="876"/>
        <w:gridCol w:w="541"/>
        <w:gridCol w:w="1030"/>
        <w:gridCol w:w="2231"/>
        <w:gridCol w:w="1145"/>
      </w:tblGrid>
      <w:tr>
        <w:trPr>
          <w:trHeight w:val="720" w:hRule="exact"/>
          <w:cantSplit w:val="true"/>
        </w:trPr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俞里江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职务</w:t>
            </w:r>
          </w:p>
        </w:tc>
        <w:tc>
          <w:tcPr>
            <w:tcW w:w="49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北京市延庆区人民法院</w:t>
            </w:r>
          </w:p>
        </w:tc>
      </w:tr>
      <w:tr>
        <w:trPr>
          <w:trHeight w:val="720" w:hRule="exac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课题目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1"/>
              </w:rPr>
              <w:t>追随领袖脚步</w:t>
            </w:r>
            <w:r>
              <w:rPr>
                <w:rFonts w:cs="Calibri;DejaVu Sans" w:eastAsia="Calibri;DejaVu Sans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践行为民宗旨</w:t>
            </w:r>
            <w:r>
              <w:rPr>
                <w:rFonts w:cs="Calibri;DejaVu Sans" w:eastAsia="Calibri;DejaVu Sans"/>
                <w:sz w:val="22"/>
                <w:szCs w:val="21"/>
                <w:lang w:val="en-US" w:eastAsia="zh-CN"/>
              </w:rPr>
              <w:t xml:space="preserve">  </w:t>
            </w:r>
            <w:r>
              <w:rPr>
                <w:sz w:val="22"/>
                <w:szCs w:val="21"/>
                <w:lang w:val="en-US" w:eastAsia="zh-CN"/>
              </w:rPr>
              <w:t>以主题教育推动延庆法院司法工作高质量发展</w:t>
            </w:r>
          </w:p>
        </w:tc>
      </w:tr>
      <w:tr>
        <w:trPr>
          <w:trHeight w:val="7970" w:hRule="exac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本次党课通过回顾习近平总书记从地方到中央的从政经历，探寻习近平中国特色社会主义思想中“以人民为中心”这一价值理念的形成和发展历程。从“我是谁”“为了谁”“依靠谁”三方面阐释为民情怀的内涵与重要意义，引导延庆法院全体干警牢固树立司法为民、公正司法观念，以五种劲头将“践行宗旨为民造福”的目标贯彻落实在日常工作中，不断增强人民群众的获得感、幸福感、安全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65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18"/>
                <w:lang w:val="en-US" w:eastAsia="zh-CN"/>
              </w:rPr>
              <w:t>读懂“足迹”里的为民情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从习近平同志的七年知青岁月讲起，讲述习近平同志在正定、福建、浙江、上海及北京的工作故事，生动立体地展示出习近平同志“为官一任，造福一方”的政绩观、“我将无我，不负人民”的赤子之心及对“以人民为中心理念”的深入践行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65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18"/>
                <w:lang w:val="en-US" w:eastAsia="zh-CN"/>
              </w:rPr>
              <w:t>为民情怀的内涵与重要意义</w:t>
            </w:r>
          </w:p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firstLine="4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val="en-US" w:eastAsia="zh-CN" w:bidi="ar-SA"/>
              </w:rPr>
              <w:t>从弄清“我是谁”、铭记“为了谁”、懂得“依靠谁”三个方面，结合焦裕禄、谷文昌、毛相林、鲍卫忠等优秀共产党员、人民公仆、法院干警的鲜活事例；长征路上三位女红军送给群众半条棉被、北京法院干警积极投身防汛救灾工作的感人故事；深圳特区的发展历程等，深入阐释“发展依靠人民、发展为了人民、发展成果由人民共享”的内涵与意义，以及作为法院干警，更要通过正确的能动司法破解法院工作高质量发展中的难题新题，真正做实做好为大局服务、为人民司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65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18"/>
                <w:lang w:val="en-US" w:eastAsia="zh-CN"/>
              </w:rPr>
              <w:t>以“五种劲头”推动司法工作高质量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val="en-US" w:eastAsia="zh-CN" w:bidi="ar-SA"/>
              </w:rPr>
              <w:t>作为首都法院，要坚持首善标准，对标工作实际，“不屈不挠，以争先进位的拼劲矢志前行”“不破不立，以勇于突破的闯劲乘势而上”“不骄不躁，以久久为功的韧劲攻坚克难”“不折不扣，以见行见效的实劲激浊扬清”“不可不勉，以奋发进取的冲劲勇挑重担”，以扎扎实实的工作业绩检验主题教育成果，展现司法为民新作为，谱写公正司法新篇章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课日期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</w:tr>
      <w:tr>
        <w:trPr>
          <w:trHeight w:val="968" w:hRule="exac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9.28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北京市延庆区人民法院</w:t>
            </w:r>
          </w:p>
        </w:tc>
      </w:tr>
      <w:tr>
        <w:trPr>
          <w:trHeight w:val="892" w:hRule="exac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对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全院干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总人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课时长（分钟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楷体简体;方正楷体_GBK"/>
                <w:sz w:val="28"/>
                <w:lang w:val="en-US" w:eastAsia="zh-CN"/>
              </w:rPr>
            </w:pPr>
            <w:r>
              <w:rPr>
                <w:rFonts w:eastAsia="方正楷体简体;方正楷体_GBK"/>
                <w:sz w:val="28"/>
                <w:lang w:val="en-US" w:eastAsia="zh-CN"/>
              </w:rPr>
              <w:t>71</w:t>
            </w:r>
          </w:p>
        </w:tc>
      </w:tr>
    </w:tbl>
    <w:p>
      <w:pPr>
        <w:pStyle w:val="Normal"/>
        <w:rPr>
          <w:rFonts w:ascii="仿宋_GB2312" w:hAnsi="仿宋_GB2312" w:eastAsia="宋体;方正书宋_GBK"/>
          <w:sz w:val="32"/>
          <w:szCs w:val="36"/>
          <w:lang w:eastAsia="zh-CN"/>
        </w:rPr>
      </w:pPr>
      <w:r>
        <w:rPr>
          <w:rFonts w:eastAsia="宋体;方正书宋_GBK" w:ascii="仿宋_GB2312" w:hAnsi="仿宋_GB2312"/>
          <w:sz w:val="32"/>
          <w:szCs w:val="36"/>
          <w:lang w:eastAsia="zh-CN"/>
        </w:rPr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FangSong-Z02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FZFangSong-Z02" w:hAnsi="FZFangSong-Z02" w:cs="宋体;方正书宋_GBK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15:00Z</dcterms:created>
  <dc:creator>zhangliyuan</dc:creator>
  <dc:description/>
  <dc:language>en-US</dc:language>
  <cp:lastModifiedBy>user</cp:lastModifiedBy>
  <cp:lastPrinted>2023-10-20T08:49:00Z</cp:lastPrinted>
  <dcterms:modified xsi:type="dcterms:W3CDTF">2023-10-23T10:0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